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LATKO KRILIĆ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ZABRANJENA VRATA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Bilješke o piscu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Zlatko Krilić je rođen 1955. g. u Osijeku. Osim ove knjige napisao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ova djela: Prvi sudar, Početak plovidbe, Veliki zavodnik, Zagonetn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pismo, Kazalište lutaka i drugi igrokazi, Jaje, Hod, Krilate lutke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te knjigu za odrasle Živi pijesak. On piše i za kazalište, radio, televiziju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o i scenarije za crtane i igrane filmove. S uspjehom se okušao ka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zališni redatelj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olnic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Likov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ugi, Sanja, Anđelak, Lidija, Denis, Marko, sestre i doktori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bolnici postoje vrata za ženski odjel. Dugome je bolnica šašav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šavaju mu se dogodovštine. Dugi svaku noć bježi na ženski odjel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r je tamo njegova ljubav, Lidija. Od tog Duginog stalnog bježanja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ski odjel vrata su se počela zaključavati. Dugi je htio izaći iz bolnic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jedan dan da bi mogao ići na tulum, ali ga doktori nisu pustil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nis je bio ljubomoran na Dugog i zato mu je bilo drago kada ga doktor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isu pustili da ide na tulum. Dugi je rekao Denisu da će on otići na tulum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kazati će mu slike, ali ako mu to uspije onda će smjeti zapaliti Denisov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icikl. Drugi dan Dugi je donio slike sa tuluma, ali je rekao da će Denis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dnom iznenada zapaliti bicikl. Denis je stavio šalice iznad vrata i tak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e osigurao. Dugi je tu istu noć došao, a šalice su popadale po podu 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pravile veliku buku. Sestra Gertruda dolazi živčana sa dječjeg odjel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a vidi kakva je to buka. Dugi opet kroz zaključana vrata bježi na žensk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djel. Zbog toga je sestra Ivanka dobila premještaj na dječji odjel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 Gertruda je prešla na rad sa mladeži. Dugi je rekao sestri Ivanki da ć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oj ispuniti tri želje jer je zbog njega dobila premještaj. Sestra Ivanka je</w:t>
      </w:r>
    </w:p>
    <w:p>
      <w:pPr>
        <w:pStyle w:val="Normal"/>
        <w:rPr/>
      </w:pPr>
      <w:r>
        <w:rPr>
          <w:rFonts w:cs="Verdana" w:ascii="Verdana" w:hAnsi="Verdana"/>
        </w:rPr>
        <w:t>rekla Dugome da pobjegne na ženski odjel kada dežurna sestra bud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Gertruda. Tako je i napravio. Nabavio je fotoaparat, bocu vina, dvije čaš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 tablete za spavanje. Sestri Gertrudi je podmetnuo tablete za spavanje u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vu, a u ruku joj je stavio polupraznu bocu i čašu, te je Anđelak sjeo kraj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je. Dugi ju je slikao i ostavio sliku na stolu. Tada je pozvao sve da idu n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enski odjel, te su još i proslavili Dugin odlazak iz bolnice. Sestra Ivank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e bila zahvalna Dugome jer su se sestra Gertruda i ona opet zamijenili z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radna mje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likov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ugi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lažljiv, mudar, dobronamjeran, odlučan, jakog karaktera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brog srca, drži do svoje riječi, zaljubljen do ušiju 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an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jepa, draga, pametna, mudra, zaljubljena u Anđelk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Lidij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nalažljiva, dobra, lijepa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đel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Mudar, sramežljiv, osjetljiv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Deni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akovjeran, ljubomoran, bojažljiv…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9:30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8-01-02T21:51:00Z</dcterms:modified>
  <cp:revision>13</cp:revision>
  <dc:subject/>
  <dc:title>             ZABRANJENA  VRATA    </dc:title>
</cp:coreProperties>
</file>